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4.08.17), 03-06.616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олгодонск    -    Волгоград   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2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26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820"/>
      </w:tblGrid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Волгодон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Волгодонск, ул.Морская, 27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Центральный" г.Волгогр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Волгоград, ул. им. М. Балонина, д.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820"/>
      </w:tblGrid>
      <w:tr>
        <w:trPr>
          <w:trHeight w:val="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Жу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60 ОП МЗ 60Н-1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60 ОП РЗ 60К-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8 ОП РЗ 18К-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Западный объезд Волгогра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Соля ной, г.Волгоград, Волгоградская обл.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лехан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 Хабар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атвиие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азоре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имон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ереповец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косс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820"/>
      </w:tblGrid>
      <w:tr>
        <w:trPr>
          <w:trHeight w:val="4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59"/>
        <w:gridCol w:w="1843"/>
        <w:gridCol w:w="1843"/>
        <w:gridCol w:w="1417"/>
        <w:gridCol w:w="2126"/>
      </w:tblGrid>
      <w:tr>
        <w:trPr>
          <w:trHeight w:val="616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разме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8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613"/>
        <w:gridCol w:w="1647"/>
        <w:gridCol w:w="1418"/>
        <w:gridCol w:w="1701"/>
        <w:gridCol w:w="1559"/>
      </w:tblGrid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7:3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32"/>
      <w:szCs w:val="3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12:00Z</dcterms:created>
  <dc:creator/>
  <dc:description/>
  <dc:language>en-US</dc:language>
  <cp:lastModifiedBy/>
  <dcterms:modified xsi:type="dcterms:W3CDTF">2017-08-23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